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по доходам, выносимым на рассмотрение Думы города Нижневартовска на февраль 2023 года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ДОХОДЫ 2023 года</w:t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53"/>
        <w:gridCol w:w="1559"/>
        <w:gridCol w:w="9356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Наименование  статей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тыс. рубле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Основание для увеличения (уменьшения) доходной части бюдже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- 1 192,0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1 192,0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связи с поступлением в декабре 2022 года средств, запланированных на 2023 год, по следующим инициативным проект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      </w:t>
            </w:r>
            <w:r>
              <w:rPr>
                <w:color w:val="000000"/>
                <w:sz w:val="23"/>
                <w:szCs w:val="23"/>
              </w:rPr>
              <w:t>- 168,00 тыс. рублей по инициативному проекту "Сквер "Поколение";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      </w:t>
            </w:r>
            <w:r>
              <w:rPr>
                <w:color w:val="000000"/>
                <w:sz w:val="23"/>
                <w:szCs w:val="23"/>
              </w:rPr>
              <w:t>- 390,00 тыс. рублей по инициативному проекту "Благоустройство земельного участка у входа в МБОУ "Гимназия №2"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      </w:t>
            </w:r>
            <w:r>
              <w:rPr>
                <w:color w:val="000000"/>
                <w:sz w:val="23"/>
                <w:szCs w:val="23"/>
              </w:rPr>
              <w:t>- 280,00 тыс. рублей по инициативному проекту "Модернизация спортивной площадки у Муниципального бюджетного общеобразовательного учреждения "Средняя школа №13"";</w:t>
            </w:r>
          </w:p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</w:t>
            </w:r>
            <w:r>
              <w:rPr>
                <w:color w:val="000000"/>
                <w:sz w:val="23"/>
                <w:szCs w:val="23"/>
              </w:rPr>
              <w:t>- 354,00 тыс. рублей по инициативному проекту "Создание безопасных, комфортных и социально привлекательных физкультурно-оздоровительных зон для вовлечения большего числа жителей микрорайонов В-1.1, 16, 16а, 15, 15а и обучающихся ближайших учебных заведений к круглогодичным занятиям спортом на территории муниципального бюджетного общеобразовательного учреждения "Лицей №2"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 21 968,3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firstLine="317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21 968,3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0,06 тыс. рублей - возврат остатков субвенций на предоставление жилых помещений детям-сиротам и детям, оставшимся без попечения родителей, лицам из их числа    по договорам найма специализированных жилых помещений из бюджетов городских округов;</w:t>
            </w:r>
          </w:p>
          <w:p>
            <w:pPr>
              <w:pStyle w:val="Normal"/>
              <w:ind w:firstLine="317"/>
              <w:jc w:val="both"/>
              <w:rPr>
                <w:color w:val="FF0000"/>
              </w:rPr>
            </w:pPr>
            <w:r>
              <w:rPr>
                <w:sz w:val="23"/>
                <w:szCs w:val="23"/>
              </w:rPr>
              <w:t>- 21 968,26 тыс. рублей - 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 23 160,3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FontStyle31">
    <w:name w:val="Font Style31"/>
    <w:qFormat/>
    <w:rPr>
      <w:rFonts w:ascii="Cambria" w:hAnsi="Cambria" w:cs="Cambria"/>
      <w:sz w:val="26"/>
      <w:szCs w:val="26"/>
    </w:rPr>
  </w:style>
  <w:style w:type="character" w:styleId="Style17">
    <w:name w:val="Название Знак"/>
    <w:qFormat/>
    <w:rPr>
      <w:b/>
      <w:bCs/>
      <w:sz w:val="3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30">
    <w:name w:val="Font Style30"/>
    <w:qFormat/>
    <w:rPr>
      <w:rFonts w:ascii="Cambria" w:hAnsi="Cambria" w:cs="Cambria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5:11:00Z</dcterms:created>
  <dc:creator>Данилова</dc:creator>
  <dc:description/>
  <cp:keywords/>
  <dc:language>en-US</dc:language>
  <cp:lastModifiedBy>Парамонова Оксана Борисовна</cp:lastModifiedBy>
  <cp:lastPrinted>2022-02-08T16:30:00Z</cp:lastPrinted>
  <dcterms:modified xsi:type="dcterms:W3CDTF">2023-02-01T06:02:00Z</dcterms:modified>
  <cp:revision>63</cp:revision>
  <dc:subject/>
  <dc:title>к заседанию Думы города  20</dc:title>
</cp:coreProperties>
</file>